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ПИСОК  педагогических работников МБОУ Ржаницкой СОШ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ализующих программу среднего обще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 2024-2025 учебном году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75"/>
        <w:gridCol w:w="1125"/>
        <w:gridCol w:w="1425"/>
        <w:gridCol w:w="1525"/>
        <w:gridCol w:w="20"/>
        <w:gridCol w:w="1680"/>
        <w:gridCol w:w="60"/>
        <w:gridCol w:w="780"/>
        <w:gridCol w:w="12"/>
        <w:gridCol w:w="850"/>
        <w:gridCol w:w="38"/>
        <w:gridCol w:w="2655"/>
        <w:gridCol w:w="945"/>
        <w:gridCol w:w="48"/>
        <w:gridCol w:w="992"/>
        <w:gridCol w:w="25"/>
        <w:gridCol w:w="1365"/>
        <w:gridCol w:w="27"/>
      </w:tblGrid>
      <w:tr>
        <w:trPr>
          <w:trHeight w:val="10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нимаемая долж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ровень образова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лификац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аправления и подготовки и (или)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чены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ен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ное зва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К и(или) П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щий стаж 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ж по специаль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подаваемые учебные предметы, курсы, дисциплины (модули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юх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ь /социальный педагог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 им. ак. И.Г.Петровского, 2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географии и биологи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истории и обществознания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bookmarkStart w:id="0" w:name="_GoBack"/>
            <w:r>
              <w:rPr>
                <w:sz w:val="16"/>
                <w:szCs w:val="16"/>
              </w:rPr>
              <w:t>20.06.2020-25.09.2020</w:t>
            </w:r>
          </w:p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bookmarkStart w:id="1" w:name="_GoBack"/>
            <w:r>
              <w:rPr>
                <w:sz w:val="16"/>
                <w:szCs w:val="16"/>
              </w:rPr>
              <w:t>Профессиональная переподготовка «Педагогическое образование: учитель истории и обществознания» ,</w:t>
            </w:r>
            <w:bookmarkEnd w:id="1"/>
            <w:r>
              <w:rPr>
                <w:sz w:val="16"/>
                <w:szCs w:val="16"/>
              </w:rPr>
              <w:t>250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2022- 02.04.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требований обновленных ФГОС НОО, ФГОС ООО в работе учителя», 36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23- 27.02.20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вершенствование компетенций учителей по подготовке обучающихся к ОГЭ», 24ч. 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24-17.02.2024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ратегия развития воспитания и социализации в общеобразовательных организациях», 36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год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техт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лина Николаевн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-библиот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еднее специальное, Брянское училище культуры,199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арь средней квалификаци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чное дело.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и педагогика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18- 20.04.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ереподгот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разование и педагогика», 250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.12.2023- 09.12.2023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У ДПО «БИПКР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учение финансовой грамотности в школьной библиотеке»,16ч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1.2023 – 24.11.2023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У ДПО «БИПКР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ершенствование профессиональных компетенций педагога-библиотекаря в условиях реализации ФГОС  ОО», 36ч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л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ш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ь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, БГПИ им. ак. И.Г.Петровского, 19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русского языка и литературы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 и литерату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23 – 03.03.2023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требований обновленных ФГОС НОО, ФГОС ООО в работе учителя», 36 ч.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л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, литератур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цк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зав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директора по ВР/</w:t>
              <w:br/>
              <w:t xml:space="preserve"> учитель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, БГПИ им. ак. И.Г.Петровского, 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трудового обучения и общетехнических дисципл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итель основ духовно-нравственной культуры народов России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lineRule="auto" w:line="232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2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32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2023- 29.08.2023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ститут повышения квалификации»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ереподготовка «Педагогическая деятельность: учитель основ духовно нравственной культуры народов России», 250 ч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6.08.2022-20.09.2022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ГАОУ ДПО «Академия реализации государственной политики и профессионального развития работников образования Мин.просвещения РФ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«Использование современного учебного оборудования в центрах образования естественно-научной и технологической направленности «Точка роста», 36 ч.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22 – 08.04.2022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требований обновленных ФГОС НОО, ФГОС ООО в работе учителя», 36 ч.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23- 28.04.2023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ведение обновленных федеральных государственных образовательных стандартов общего образования: управленческий аспект», 36 ч.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23- 31.03.2023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ПО «БИПКРО»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требований обновленных ФГОС НОО, ФГОС ООО в работе учителя», 36ч.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2023- 06.03.2023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государственное бюджетное научное учреждение «Институт возрастной физиологии Российской академии образования»</w:t>
            </w:r>
          </w:p>
          <w:p>
            <w:pPr>
              <w:pStyle w:val="Normal"/>
              <w:spacing w:lineRule="auto" w:line="232"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ниторинговые исследования здоровья обучающихся и здоровьесберегающей среды в образовательных организациях», 36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л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оек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е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колы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, БГПИ им. ак. И.Г.Петровского, 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биологии и хим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информатик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 и хим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6.03.2022-22.03.2022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АУ ДПО «БИПКР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«Совершенствование профессиональной компетентности учителей химии, биологии в условиях реализации обновленного ФГОС ООО и СОО», 36 ч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4.04.2023- 28.04.2023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АУДПО «БИПКРО»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ведение обновленных федеральных государственных образовательных стандартов общего образования: управленческий аспект», 36 ч.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24 – 21.08.2024 ООО«Московский институт профессиональной подготовки и повышения квалификации педагогов». Профессиональная переподготовка по программе «Информатика: теория и методика преподавания в образовательной организации», 270ч.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.02.2024 – 14.02.2024 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вершенствование профессиональных компетенций учителя в области подготовки учащихся к ГИА.Химия», 36ч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2024 – 02.10.2024 ГАУ ДПО «БИПКРО»</w:t>
            </w:r>
          </w:p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требований обновленных ФГОС ООО, ФГОС СОО в работе учителя», 36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л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, биология, информат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г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й Леонгрин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ь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ецкий государственный университет 1986 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математик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20- 25.09.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ереподготовка «Педагогическая деятельность: учитель физики», 250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2020- 30.11. 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ДПО «Академия реализации государственной политики и профессионального развития работников образования Мин. Просвещения РФ», 112 ч.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6.08.2022-20.09.2022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ФГАОУ ДПО «Академия реализации государственной политики и профессионального развития работников образования Мин. Просвещения РФ»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«Использование современного учетного оборудования в центрах образования естественно-научной направленностей «Точка роста», 36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04.2022- 22.04.2022, БИПКРО, курсы «Совершенствован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и технологическ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е профессиональны х компетенций учителя физики в условиях введения обновленного ФГОС ООО», 36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год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год 7 мес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монт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ь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профессиональное, Брянский техникум физической культуры, 19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еподаватель физической культуры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ОБЖ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ЗР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.08.2020- 30.10.2020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ереподготовка «Педагогическое образование: учитель (преподаватель) ОБЖ», 250 ч.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7.2024 – 13.08.2024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ВО «ГУП» г.Москва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собенности преподавания учебного предмета «Основы безопасности и защиты Родины» в условиях внесения изменений ФОП ООО и ФОП СОО», 24ч</w:t>
            </w:r>
          </w:p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2024 – 11.10.2024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У ДПО «БИПКР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ктуальные вопросы преподавания учебного предмета «Физическая культура» в условиях реализации обновленных ФГОС ООО и СОО», 36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года 10 месяце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, ОБЗР</w:t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ькина Анастасия Анато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ь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, БГУ им. ак. И.Г.Петровского, 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ов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английского языка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ове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8 – 28.05.2019</w:t>
            </w:r>
          </w:p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ессиональная  переподготовка  </w:t>
            </w:r>
          </w:p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ститут повышения квалификации»</w:t>
            </w:r>
          </w:p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 Педагогическая деятельность: учитель английского языка», 520 ч. 16.09.2023 – 26.09.2023ООО «Высшая школа делового администрирования» г.Екатеринбург «Содержание требований ФОП ООО и СОО: организация образовательного процесса  обучающихся  по обновленным ФГОС на уроках иностранного языка», 72 ч   </w:t>
            </w:r>
          </w:p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.05.2024 – 20.05.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ктуальные аспекты деятельности учителя иностранных языков в условиях реализации ФГОС ОО», 48ч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лет 2мес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 лет 2 ме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, Псковский государственный педагогический институт им. С.М.Кирова, 19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географии, биологии средней школы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- биология</w:t>
            </w:r>
          </w:p>
          <w:p>
            <w:pPr>
              <w:pStyle w:val="Normal"/>
              <w:spacing w:lineRule="auto" w:line="232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22 – 22.03.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вершенствование профессиональной компетентности  учителей химии, биологии в условиях реализации обновленного ФГОС ООО и СОО», 36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24 – 07.02.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вершенствование профессиональных компетенций учителя в области подготовки учщихся к ГИА.Биология», 36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02.2024 – 27.02.202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У ДПО «БИПКРО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здание единого образовательного пространства в центрах образования «Точка роста»», 36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лет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чен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ье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, БГПИ им. ак. И.Г.Петровского, 199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физики и математики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и математика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022- 27.04.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чи. ру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даптация образовательной программы для детей с ОВЗ и трудностями в обучении», 72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Центр инновационного образования и воспитан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сихологическое сопровождение обучающихся в критических ситуациях в целях реализации Концепции развития психологической дружбы в системе образования в РФ на период до 2025 года», 36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4 – 26.01.2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 ДПО «БИПКР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ация требований обновленных ФГОС ООО, ФГОС СОО в работе учителя», 36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год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, геометрия, вероятность и статист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 Викто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ь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, БГПУ им. ак. И.Г.Петровского, 19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физической культуры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0.2024 – 11.10.2024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У ДПО «БИПКРО»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ктуальные вопросы преподавания учебного предмета «Физическая культура» в условиях реализации обновленных ФГОС ООО и СОО», 36ч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год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лет 9 месяце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атурина Анастасия Алексе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, Федеральное государственное бюджетное образовательное учреждение высшего образования «Волгоградский государственный социально-педагогический университет», 20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алавр 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3.05 Педагогическое образовании (с двумя профилями подготовк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и обществозна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нова Карина Владимир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 вожатая, советник директора по воспитани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профессиональное, Брянский профессионально-педагогический колледж,20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начальных классов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ние в начальных класса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ЦДО «РДШ»: Навигаторы детства «Деятельность советника директора школы по воспитанию и взаимодействию с общественными объединениями», 176ч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6.06.2023-30.06.2023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ГБОУ ВО МПГУ ««Деятельность советника директора  по воспитанию и взаимодействию с детскими общественными объединениями», 36ч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8.09.2023-20.09.2023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ОО «Институт повышения квалификации» г.Брянск «Организация деятельности старшего вожатого в образовательной организации», 16 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года 6 мес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года 6 ме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</w:rPr>
  </w:style>
  <w:style w:type="character" w:styleId="Style12">
    <w:name w:val="Верхний колонтитул Знак"/>
    <w:basedOn w:val="Style5"/>
    <w:qFormat/>
    <w:rPr/>
  </w:style>
  <w:style w:type="character" w:styleId="1">
    <w:name w:val="Верхний колонтитул Знак1"/>
    <w:basedOn w:val="Style5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basedOn w:val="Style5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szCs w:val="24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rFonts w:ascii="Calibri" w:hAnsi="Calibri" w:cs="Calibri"/>
      <w:i/>
      <w:sz w:val="20"/>
      <w:lang w:val="en-US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ascii="Calibri" w:hAnsi="Calibri" w:cs="Calibri"/>
      <w:i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before="0" w:after="40"/>
    </w:pPr>
    <w:rPr>
      <w:rFonts w:ascii="Calibri" w:hAnsi="Calibri" w:cs="Calibri"/>
      <w:sz w:val="18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6">
    <w:name w:val="Заголовок оглавления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8:55:00Z</dcterms:created>
  <dc:creator>Ржаницкая школа</dc:creator>
  <dc:description/>
  <cp:keywords/>
  <dc:language>en-US</dc:language>
  <cp:lastModifiedBy>директор</cp:lastModifiedBy>
  <dcterms:modified xsi:type="dcterms:W3CDTF">2024-11-04T11:44:00Z</dcterms:modified>
  <cp:revision>25</cp:revision>
  <dc:subject/>
  <dc:title/>
</cp:coreProperties>
</file>