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9630</wp:posOffset>
            </wp:positionH>
            <wp:positionV relativeFrom="paragraph">
              <wp:posOffset>-523240</wp:posOffset>
            </wp:positionV>
            <wp:extent cx="7385685" cy="10434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685" cy="1043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совершеннолетних  учащихс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     </w:t>
      </w:r>
      <w:r>
        <w:rPr/>
        <w:t>1.3.Настоящее Положение разработано в целях обеспечения и соблюдения конституционных прав граждан Российской Федерации на образование, гарантии общедоступности и бесплатности  общего образова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рядок и основания перевода учащихся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2.1.Учащиеся могут быть переведены в другие общеобразовательные учреждения в следующих случаях:</w:t>
      </w:r>
    </w:p>
    <w:p>
      <w:pPr>
        <w:pStyle w:val="Normal"/>
        <w:widowControl w:val="false"/>
        <w:autoSpaceDE w:val="false"/>
        <w:spacing w:lineRule="auto" w:line="276"/>
        <w:ind w:left="357" w:firstLine="709"/>
        <w:jc w:val="both"/>
        <w:rPr/>
      </w:pPr>
      <w:r>
        <w:rPr/>
        <w:t>- в связи с переменой места жительства;</w:t>
      </w:r>
    </w:p>
    <w:p>
      <w:pPr>
        <w:pStyle w:val="Normal"/>
        <w:widowControl w:val="false"/>
        <w:autoSpaceDE w:val="false"/>
        <w:spacing w:lineRule="auto" w:line="276"/>
        <w:ind w:left="357" w:firstLine="709"/>
        <w:jc w:val="both"/>
        <w:rPr/>
      </w:pPr>
      <w:r>
        <w:rPr/>
        <w:t>- в связи с переходом в другие образовательные организации, в том числе в образовательные организации, реализующее другие виды образовательных программ;</w:t>
      </w:r>
    </w:p>
    <w:p>
      <w:pPr>
        <w:pStyle w:val="Normal"/>
        <w:widowControl w:val="false"/>
        <w:autoSpaceDE w:val="false"/>
        <w:spacing w:lineRule="auto" w:line="276"/>
        <w:ind w:left="357" w:firstLine="709"/>
        <w:jc w:val="both"/>
        <w:rPr/>
      </w:pPr>
      <w:r>
        <w:rPr/>
        <w:t>- по желанию родителей (законных представителей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2.2. В случае перевода совершеннолетнего учащегося по его инициативе или несовершеннолетнего учащегося по инициативе его  родителей (законных представителей) совершеннолетний учащийся или родители (законные представители) несовершеннолетнего учащегося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          </w:t>
      </w:r>
      <w:r>
        <w:rPr/>
        <w:t>- осуществляют выбор принимающей организации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          </w:t>
      </w:r>
      <w:r>
        <w:rPr/>
        <w:t>- обращаются в выбранную организацию с запросом о наличии свободных мест, в том числе с использованием сети Интернет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          </w:t>
      </w:r>
      <w:r>
        <w:rPr/>
        <w:t>- при отсутствии свободных мест в выбранной организации обращаются в органы местного самоуправления в сфере образования соответствующего муниципального района для определения принимающей организации из числа муниципальных образовательных организац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- обращаются в исходную организацию  с заявлением об отчислении обучающегося в связи с переводом в принимающую организацию. Заявление о переводе может быть направлено в форме электронного документа с использованием сети Интернет.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2.3. Перевод учащегося на основании решения суда производится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2.4. В заявлении совершеннолетнего обучающегося или родителей (законных представителей) несовершеннолетнего обучающегося об отчислении в порядке перевода в принимающую организацию указывается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-фамилия, имя, отчество (при наличии) обучающегося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- дата рождения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класс и профиль обучения (при наличи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наименование принимающей организации. В случае переезда в другую местность указывается только населенный пункт, субъект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2.5. На основании заявления совершеннолетнего  обучающегося или родителей (законных представителей) несовершеннолетнего обучающегося об отчислении в порядке перевода исходная организация в трехдневный срок издает распорядительный акт об    отчислении обучающегося  в порядке перевода с указанием принимающей организации.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2.6. Исходная организация выдаются совершеннолетнего  обучающегося или родителей (законных представителей) несовершеннолетнего обучающегося следующие документы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- личное дело обучающегося ,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-документы, содержащие информацию об успеваемости обучающегося в текущем учебном году( выписка из классного журнала с текущими отметками и результатами промежуточной аттестации), заверенные печатью исходящей организации и подписью ее руководителя (уполномоченного лица)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Требование предоставления других документов в качестве основания для зачисления  обучающихся в принимающую организацию в связи с переводом из исходной организации не допускаютс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2.7. Зачисление обучающегося в принимающую организацию в порядке перевода  оформляются распорядительным актом  руководителя принимающей организации ((уполномоченного им лица) в течение трех рабочих дней после приема заявления и документов, указанных в пункте 2.6. настоящего Порядка, с указанием даты зачисления и класса.  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2.8. Принимающая организация при зачислении обучающегося, отчисляемого из исходной организации , в течение двух рабочих дней с даты издания распорядительного акта о зачислении обучающегося в порядке перевода письменного уведомляет исходную организацию  о номере и дате распорядительного акта о зачислении обучающегося в принимающую организацию.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76"/>
        <w:jc w:val="center"/>
        <w:rPr/>
      </w:pPr>
      <w:r>
        <w:rPr>
          <w:b/>
          <w:bCs/>
        </w:rPr>
        <w:t>Порядок и основания отчисления обучающихся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3.1. Обучающийся может быть отчислен из школы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    в связи с получением образования (завершением обучения)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по инициативе учащегося или родителей (законных представителей) несовершеннолетнего обучающегося, в том числе в случае перевода уча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-в случае установления нарушения порядка приема в школу, повлекшего по вине обучающегося,  родителей (законных представителей) несовершеннолетнего обучающегося его незаконное зачисления в школу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 по инициативе школы в случае применения к учащемуся, достигшему возраста пятнадцати лет, отчисления как меры дисциплинарного взыскания за неоднократное неисполнение или нарушение устава школы, правил внутреннего распорядка обучающегося или иных локальных нормативных актов по вопросам организации и осуществления образовательной деятельности;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по обстоятельствам, не зависящим от воли учащегося или родителей (законных представителей) несовершеннолетнего учащегося и школы,  в том числе в случае ликвидации школ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- по инициативе школы в случаи просрочки оплаты стоимости платных образовательных услуг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по инициативе школы в случаи невозможности надлежащего исполнения обязательств по оказанию платных образовательных услуг вследствие действий (бездействия) обучающегос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3.2. Отчисление обучающегося, как мера дисциплинарного взыскания, не применяется к  обучающимся по образовательным программам начального общего образования, а также </w:t>
      </w:r>
    </w:p>
    <w:p>
      <w:pPr>
        <w:pStyle w:val="Normal"/>
        <w:spacing w:lineRule="auto" w:line="276"/>
        <w:jc w:val="both"/>
        <w:rPr/>
      </w:pPr>
      <w:r>
        <w:rPr/>
        <w:t xml:space="preserve">к обучающимся с ограниченными возможностями здоровья (с задержкой психического развития и различными формами умственной  отсталости)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3.3. Отчисление обучающегося, как мера дисциплинарного взыскания, не применяется к  обучающимся во время их болезни, каникул, академического отпуска, отпуска по беременности и родам или отпуска по уходу за  ребенком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3.4.  Отчисление несовершеннолетнего обучающегося, как мера дисциплинарного </w:t>
      </w:r>
    </w:p>
    <w:p>
      <w:pPr>
        <w:pStyle w:val="Normal"/>
        <w:spacing w:lineRule="auto" w:line="276"/>
        <w:jc w:val="both"/>
        <w:rPr/>
      </w:pPr>
      <w:r>
        <w:rPr/>
        <w:t xml:space="preserve">взыскания, применяется, если иные меры дисциплинарного взыскания и меры педагогического воздействия не дали результата и дальнейшее его пребывание в учреждении оказывает отрицательное влияние на других обучающихся, нарушает их  права и права работников школы, а также оказывает отрицательное влияние на  нормальное функционирование школы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3.5.  Решение об отчислении несовершеннолетнего обучающегося, достигшего возраста  пятнадцати лет и не получившего основного общего образования, как мера дисциплинарного взыскания, принимается с учетом мнения его родителей (законных представителей) и с согласия комиссии по делам несовершеннолетних и защите их прав. Решение об отчислении детей-сирот и детей, оставшихся без попечения родителей, принимается с  согласия комиссии по делам несовершеннолетних и защите их прав  и органа опеки и попечительства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3.6.  Школа незамедлительно информирует об отчислении несовершеннолетнего обучающегося в качестве меры дисциплинарного взыскания орган местного самоуправления, осуществляющий управление в сфере образования. Орган местного самоуправления, осуществляющий управление в сфере образования, и  родители  (законные представители) несовершеннолетнего обучающегося, отчисленного из школы, не позднее чем в месячный срок принимают  меры, обеспечивающие получение несовершеннолетним обучающимся общего образования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3.7.  Обучающийся, родители (законные представители) несовершеннолетнего </w:t>
      </w:r>
    </w:p>
    <w:p>
      <w:pPr>
        <w:pStyle w:val="Normal"/>
        <w:spacing w:lineRule="auto" w:line="276"/>
        <w:jc w:val="both"/>
        <w:rPr/>
      </w:pPr>
      <w:r>
        <w:rPr/>
        <w:t xml:space="preserve">обучающегося вправе обжаловать решение об отчислении, принятое по инициативе </w:t>
      </w:r>
    </w:p>
    <w:p>
      <w:pPr>
        <w:pStyle w:val="Normal"/>
        <w:spacing w:lineRule="auto" w:line="276"/>
        <w:jc w:val="both"/>
        <w:rPr/>
      </w:pPr>
      <w:r>
        <w:rPr/>
        <w:t xml:space="preserve">школы, в установленном законом порядке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3.8.  В заявлении об отчислении указываются: фамилия, имя, отчество (при наличии) </w:t>
      </w:r>
    </w:p>
    <w:p>
      <w:pPr>
        <w:pStyle w:val="Normal"/>
        <w:spacing w:lineRule="auto" w:line="276"/>
        <w:jc w:val="both"/>
        <w:rPr/>
      </w:pPr>
      <w:r>
        <w:rPr/>
        <w:t xml:space="preserve">обучающегося; дата и место рождения; класс обучения; причины оставления  учреждения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3.9. При отчислении школа выдает заявителю следующие документы: </w:t>
      </w:r>
    </w:p>
    <w:p>
      <w:pPr>
        <w:pStyle w:val="Normal"/>
        <w:spacing w:lineRule="auto" w:line="276"/>
        <w:jc w:val="both"/>
        <w:rPr/>
      </w:pPr>
      <w:r>
        <w:rPr/>
        <w:t xml:space="preserve">- личное дело обучающегося; </w:t>
      </w:r>
    </w:p>
    <w:p>
      <w:pPr>
        <w:pStyle w:val="Normal"/>
        <w:spacing w:lineRule="auto" w:line="276"/>
        <w:jc w:val="both"/>
        <w:rPr/>
      </w:pPr>
      <w:r>
        <w:rPr/>
        <w:t xml:space="preserve">- ведомость текущих оценок, которая подписывается директором школы  и заверяется печатью школы; </w:t>
      </w:r>
    </w:p>
    <w:p>
      <w:pPr>
        <w:pStyle w:val="Normal"/>
        <w:spacing w:lineRule="auto" w:line="276"/>
        <w:jc w:val="both"/>
        <w:rPr/>
      </w:pPr>
      <w:r>
        <w:rPr/>
        <w:t xml:space="preserve">-документ об уровне образования (при его наличии);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3.10.  Обучающимся, не прошедшим государственной итоговой аттестации или получившим на государственной итоговой аттестации неудовлетворительные результаты, выдается справка об обучении установленного образца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</w:t>
      </w:r>
      <w:r>
        <w:rPr/>
        <w:t xml:space="preserve">. </w:t>
      </w:r>
      <w:r>
        <w:rPr>
          <w:b/>
        </w:rPr>
        <w:t>Порядок  восстановлени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</w:t>
      </w:r>
      <w:r>
        <w:rPr/>
        <w:t>4.1. Восстановление обучающегося в школе, если он досрочно прекратил образовательные  отношения  по своей инициативе и (или) инициативе родителей (законных представителей), проводится в соответствии с Правилами  приема обучающихся в  школу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3:00Z</dcterms:created>
  <dc:creator>Admin</dc:creator>
  <dc:description/>
  <cp:keywords/>
  <dc:language>en-US</dc:language>
  <cp:lastModifiedBy>User</cp:lastModifiedBy>
  <dcterms:modified xsi:type="dcterms:W3CDTF">2018-11-06T20:40:00Z</dcterms:modified>
  <cp:revision>8</cp:revision>
  <dc:subject/>
  <dc:title>Муниципальное бюджетное общеобразовательное учреждение</dc:title>
</cp:coreProperties>
</file>