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1025</wp:posOffset>
            </wp:positionH>
            <wp:positionV relativeFrom="paragraph">
              <wp:posOffset>-142875</wp:posOffset>
            </wp:positionV>
            <wp:extent cx="7527290" cy="1035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290" cy="1035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- введения единой формы одежды обучающихся;</w:t>
      </w:r>
    </w:p>
    <w:p>
      <w:pPr>
        <w:pStyle w:val="Style22"/>
        <w:jc w:val="both"/>
        <w:rPr/>
      </w:pPr>
      <w:r>
        <w:rPr>
          <w:sz w:val="28"/>
          <w:szCs w:val="28"/>
        </w:rPr>
        <w:t>- определения направления расходования внебюджетных средств и содействие их привлечению для обеспечения деятельности и развития школы.</w:t>
      </w:r>
    </w:p>
    <w:p>
      <w:pPr>
        <w:pStyle w:val="Style22"/>
        <w:jc w:val="both"/>
        <w:rPr/>
      </w:pPr>
      <w:r>
        <w:rPr>
          <w:sz w:val="28"/>
          <w:szCs w:val="28"/>
        </w:rPr>
        <w:t>По остальным вопросам, не отнесенным к компетенции Совета школы, Совет школы не вправе выступать от имени образовательного учреждени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СТАВ, РУКОВОДСТВО, ПОЛНОМОЧИЯ  СОВЕТА ШКОЛЫ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3.1.Общая численность Совета школы составляет не менее 9 человек и включает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ректора  школы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ителей работников школы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ителей общественност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ителей обучающихся 9-11 классов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ставителей родителей (законных представителей). </w:t>
      </w:r>
    </w:p>
    <w:p>
      <w:pPr>
        <w:pStyle w:val="Style22"/>
        <w:jc w:val="both"/>
        <w:rPr/>
      </w:pPr>
      <w:r>
        <w:rPr>
          <w:sz w:val="28"/>
          <w:szCs w:val="28"/>
        </w:rPr>
        <w:t>3.2.Совет школы состоит из избираемых членов, представляющих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а) родителей (законных представителей) обучающихся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ей от работников Учреждения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) обучающихся.</w:t>
      </w:r>
    </w:p>
    <w:p>
      <w:pPr>
        <w:pStyle w:val="Style22"/>
        <w:jc w:val="both"/>
        <w:rPr/>
      </w:pPr>
      <w:r>
        <w:rPr>
          <w:sz w:val="28"/>
          <w:szCs w:val="28"/>
        </w:rPr>
        <w:t>3.3.Работники коллектива  образовательного учреждения не могут входить в Совет школы в качестве представителей родительской общественности, в том числе включая случаи, когда они являются родителями (законными представителями) детей.</w:t>
      </w:r>
    </w:p>
    <w:p>
      <w:pPr>
        <w:pStyle w:val="Style22"/>
        <w:jc w:val="both"/>
        <w:rPr/>
      </w:pPr>
      <w:r>
        <w:rPr>
          <w:sz w:val="28"/>
          <w:szCs w:val="28"/>
        </w:rPr>
        <w:t>3.4.В состав Совета школы по представлению учредителя образовательного учреждения или избранных членов Совета школы могут    быть кооптированы представители местной общественности, чья профессиональная и (или) общественная деятельность, знания, возможности  могут  позитивным образом содействовать функционированию и развитию школы.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3.5.Представители родителей (законные представители) выбираются на общем родительском собрании; представители работников школы - на общем собрании работников образовательного учреждения. </w:t>
      </w:r>
    </w:p>
    <w:p>
      <w:pPr>
        <w:pStyle w:val="Style22"/>
        <w:jc w:val="both"/>
        <w:rPr/>
      </w:pPr>
      <w:r>
        <w:rPr>
          <w:sz w:val="28"/>
          <w:szCs w:val="28"/>
        </w:rPr>
        <w:t>3.6.Председатель Совета школы не может избираться из числа работников образовательного учреждения (включая руководителя).</w:t>
      </w:r>
    </w:p>
    <w:p>
      <w:pPr>
        <w:pStyle w:val="Style22"/>
        <w:jc w:val="both"/>
        <w:rPr/>
      </w:pPr>
      <w:r>
        <w:rPr>
          <w:sz w:val="28"/>
          <w:szCs w:val="28"/>
        </w:rPr>
        <w:t>3.7.Председатель и секретарь Совета школы выбирается Советом школы из числа своих членов.</w:t>
      </w:r>
    </w:p>
    <w:p>
      <w:pPr>
        <w:pStyle w:val="Style22"/>
        <w:jc w:val="both"/>
        <w:rPr/>
      </w:pPr>
      <w:r>
        <w:rPr>
          <w:sz w:val="28"/>
          <w:szCs w:val="28"/>
        </w:rPr>
        <w:t>3.8.Срок полномочий Совета Учреждения – три года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3.9.Одно и то же лицо может быть членом Совета школы неограниченное число раз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b/>
          <w:bCs/>
          <w:sz w:val="28"/>
          <w:szCs w:val="28"/>
        </w:rPr>
        <w:t>ОРГАНИЗАЦИЯ ДЕЯТЕЛЬНОСТИ СОВЕТА ШКОЛЫ,</w:t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ТВЕТСВЕННОСТЬ СОВЕТА ШКОЛЫ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4.1.В  целях  подготовки  заседаний  Совета школы и выработки  проектов  решений  председатель  вправе  запрашивать  у руководителя образовательного учреждения необходимые документы, данные и иные материалы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4.2.Заседания Совета школы являются правомочными, если  в  них  принимают  участие  не  менее  половины  от  общего  (с  учетом кооптированных) числа членов Совета школы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4.3.В  случае, когда число членов  Совета школы становится менее половины количества, предусмотренного Уставом образовательного учреждения,  оставшиеся  члены Совета школы  должны  принять  решение  о  проведении дополнительных выборов. Новые члены Совета школы должны быть избраны в течение одного месяца со дня выбытия из Совета школы предыдущих членов (время каникул в этот период не включается)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4.4.До проведения довыборов оставшиеся члены Совета школы не вправе  принимать  никаких  решений,  кроме  решения  о  проведении  таких довыборов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4.5.Член Совета школы  может быть выведен из его состава по решению Совета школы в случае пропуска более двух заседаний подряд без уважительной причины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4.6.В  случае,   если  обучающийся  выбывает  из  образовательного учреждения,  полномочия члена  Совета школы -  родителя  (законного  представителя)  этого обучающегося - автоматически прекращаются. 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4.7.Член  Совета школы выводится  из  его  состава  в  следующих случаях: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его желанию, выраженному в письменной форме;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  отзыве  представителя  органа,  осуществляющего  отдельные функции учредителя;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- при увольнении с работы руководителя образовательного учреждения или увольнении работника образовательного учреждения, избранного членом Совета школы;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-  в  связи  с  окончанием  школы  или  отчислением  (переводом) обучающегося,  представляющего  в  Совете школы обучающихся;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 случае  совершения  аморального  проступка,  несовместимого  с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м  воспитательных  функций,  а  также  за  применение  действий, связанных  с  физическим  и/или  психическим  насилием  над  личностью обучающихся;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 случае  совершения  противоправных  действий,  несовместимых  с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членством в Совете школы;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- при выявлении следующих обстоятельств, препятствующих участию в работе Совета школы: лишение родительских прав, судебный запрет заниматься  педагогической  и  иной  деятельностью,  связанной  с  работой  с детьми, признание по решению суда недееспособным, наличие неснятой или непогашенной  судимости  за  совершение  умышленного тяжкого или  особо тяжкого уголовного преступления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4.8.После вывода из состава Совета школы его члена Совет школы принимает меры для его замещения в общем порядке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4.9.Лицо,  не  являющееся  членом  Совета школы,  но  желающее принять участие в его работе, может быть приглашено на заседание,  если против этого не возражает более половины членов Совета школы,  присутствующих  на  заседании.  Указанным  лицам  предоставляется  в заседании Совета школы право совещательного голоса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4.10. Решения  Совета школы  принимаются  простым большинством голосов от числа присутствующих на заседании и имеющих право голоса.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При равном количестве голосов решающим является голос председателя Совета школы.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ЕЛОПРОИЗВОДСТВ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5.1.Заседания Совета школы оформляются протоколом. Протоколы  подписываются  председателем  и  секретарем.  Секретарь обеспечивает сохранность документации Совета школы.  </w:t>
      </w:r>
    </w:p>
    <w:p>
      <w:pPr>
        <w:pStyle w:val="Normal"/>
        <w:shd w:fill="FFFFFF" w:val="clear"/>
        <w:rPr/>
      </w:pPr>
      <w:r>
        <w:rPr/>
        <w:t xml:space="preserve"> </w:t>
      </w:r>
    </w:p>
    <w:sectPr>
      <w:type w:val="nextPage"/>
      <w:pgSz w:w="11906" w:h="16838"/>
      <w:pgMar w:left="900" w:right="56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OpenSymbol" w:hAnsi="Open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sz w:val="28"/>
      <w:shd w:fill="FFFFFF" w:val="clear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224" w:leader="none"/>
      </w:tabs>
      <w:suppressAutoHyphens w:val="true"/>
      <w:spacing w:before="5" w:after="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9:08:00Z</dcterms:created>
  <dc:creator>Лена</dc:creator>
  <dc:description/>
  <cp:keywords/>
  <dc:language>en-US</dc:language>
  <cp:lastModifiedBy>Win7 64 SP1</cp:lastModifiedBy>
  <cp:lastPrinted>2017-06-16T08:59:00Z</cp:lastPrinted>
  <dcterms:modified xsi:type="dcterms:W3CDTF">2021-03-04T13:34:00Z</dcterms:modified>
  <cp:revision>5</cp:revision>
  <dc:subject/>
  <dc:title>ПОЛОЖЕНИЕ О СОВЕТЕ ШКОЛЫ</dc:title>
</cp:coreProperties>
</file>