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отрен на заседании педагогического совета школы                                               Протокол № _1 от «_30_»_08_ 2024 г.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Л.А.Михее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от 02.09.2024г  № ____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ежим работы МБОУ Ржаницкой СОШ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 2024-2025 учебном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Расписание звонков для учащихся 1 класса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38"/>
      </w:tblGrid>
      <w:tr>
        <w:trPr/>
        <w:tc>
          <w:tcPr>
            <w:tcW w:w="521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ПОЛУГОДИЕ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урок  08.10 – 08.45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урок  08.55 – 09.30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30 – 10.15                                                                                                                                                                                      3-й урок  10.15 – 10.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урок  11.00 – 11.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еде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линейка, поднятие фла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 – 08.45 курс «Разговор о важном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урок  08.55 – 09.30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30 – 10.15                                                                                                                                                                                      2-й урок  10.15 – 10.50    4-й урок  11.45 – 12.2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урок  11.00 – 11.35</w:t>
            </w:r>
          </w:p>
        </w:tc>
        <w:tc>
          <w:tcPr>
            <w:tcW w:w="513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ПОЛУГОД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урок  08.10 – 08.50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урок  09.00 – 09.40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40 – 10.20                                                                                                                                                                                      3-й урок  10.20 – 11.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урок  11.10 – 11.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еде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линейка, поднятие фла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 – 08.50 курс «Разговор о важном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урок  09.00 – 09.40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40 – 10.20                                                                                                                                                                                      2-й урок  10.20 – 11.00   4-й урок  12.00 – 12.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урок  11.10 – 11.5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звонков для учащихся 2-5 класс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1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едель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0 – линейка, поднятие фла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 – 08.50 курс «Разговор о важно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урок - 9.00-9.4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урок - 9.55- 10.35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 урок-10.50-11.3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урок-11.45-12.25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 урок-12.40-13.2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 урок-13.30-14.1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 урок-14.20-15.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ник-пят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рок – 8.10-8.5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урок - 9.00-9.4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урок - 9.55- 10.3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урок-10.50-11.3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урок-11.45-12.2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урок-12.40-13.2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урок-13.30-14.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/>
      </w:pPr>
      <w:r>
        <w:rPr>
          <w:b/>
          <w:sz w:val="26"/>
          <w:szCs w:val="26"/>
        </w:rPr>
        <w:t>Расписание звонков для учащихся 6-11</w:t>
      </w:r>
      <w:r>
        <w:rPr/>
        <w:t xml:space="preserve"> классов</w:t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8"/>
        <w:gridCol w:w="32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еде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линейка, поднятие фла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 – 08.50 курс «Разговор о важно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урок - 9.00-9.4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урок - 9.55- 10.35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 урок-10.50-11.3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урок-11.45-12.25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 урок-12.40-13.2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 урок-13.30-14.1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 урок-14.20-15.00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етвер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рок – 8.10-8.5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урок - 9.00-9.4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урок - 9.55- 10.3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урок-10.50-11.3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урок-11.45-12.2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урок-12.40-13.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урок- курс «Моя Россия – мои горизонт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ник, среда, пят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рок – 8.10-8.5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урок - 9.00-9.4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урок - 9.55- 10.3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урок-10.50-11.3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урок-11.45-12.2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урок-12.40-13.2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урок-13.30-14.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56:00Z</dcterms:created>
  <dc:creator>директор</dc:creator>
  <dc:description/>
  <dc:language>en-US</dc:language>
  <cp:lastModifiedBy>директор</cp:lastModifiedBy>
  <cp:lastPrinted>2022-10-04T16:41:00Z</cp:lastPrinted>
  <dcterms:modified xsi:type="dcterms:W3CDTF">2024-09-15T12:56:00Z</dcterms:modified>
  <cp:revision>2</cp:revision>
  <dc:subject/>
  <dc:title/>
</cp:coreProperties>
</file>